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213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.0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8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93871337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5.3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.0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8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030815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18 год и на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«О некоммерческих организациях»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18 год и на плановый период 2019 и 2020 годов (Приложение №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18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С.Е. Пешков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consultantplus://offline/ref=A0A1F72B8E602EAE0244443EE0CCF28EA1131092C1092AE90C9AD0D4FD2A62C99B2C382FD85Bt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01:00Z</dcterms:created>
  <dc:creator>Бутова Оля</dc:creator>
  <dc:description/>
  <cp:keywords/>
  <dc:language>en-US</dc:language>
  <cp:lastModifiedBy>Tomilova</cp:lastModifiedBy>
  <cp:lastPrinted>2017-01-09T14:04:00Z</cp:lastPrinted>
  <dcterms:modified xsi:type="dcterms:W3CDTF">2018-01-16T06:31:00Z</dcterms:modified>
  <cp:revision>5</cp:revision>
  <dc:subject/>
  <dc:title/>
</cp:coreProperties>
</file>